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/>
      </w:pPr>
      <w:r>
        <w:rPr/>
        <w:tab/>
        <w:tab/>
        <w:t>…………………………………….</w:t>
        <w:tab/>
        <w:tab/>
      </w:r>
      <w:r>
        <w:rPr>
          <w:sz w:val="20"/>
          <w:szCs w:val="20"/>
        </w:rPr>
        <w:t>(miejscowość, data)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/>
      </w:pPr>
      <w:r>
        <w:rPr/>
        <w:tab/>
        <w:t>…………………………………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rPr/>
      </w:pPr>
      <w:r>
        <w:rPr/>
        <w:tab/>
      </w:r>
      <w:r>
        <w:rPr>
          <w:sz w:val="20"/>
          <w:szCs w:val="20"/>
        </w:rPr>
        <w:t>(imię i nazwisk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tyczy: </w:t>
      </w:r>
      <w:r>
        <w:rPr>
          <w:b/>
        </w:rPr>
        <w:t xml:space="preserve">Dowozu dzieci i młodzieży do szkół oraz ze szkół do miejsc zamieszkania, na terenie gminy Zator, w roku szkolnym 2022/2023. </w:t>
      </w:r>
    </w:p>
    <w:p>
      <w:pPr>
        <w:pStyle w:val="Normal"/>
        <w:jc w:val="both"/>
        <w:rPr>
          <w:color w:val="FF0000"/>
        </w:rPr>
      </w:pPr>
      <w:r>
        <w:rPr/>
        <w:t>Nr procedury DI271.6.2022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OPIEKUNA DZIEC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Ja, niżej podpisany/a……………………………………………………………………………. </w:t>
      </w:r>
    </w:p>
    <w:p>
      <w:pPr>
        <w:pStyle w:val="Normal"/>
        <w:spacing w:lineRule="auto" w:line="360"/>
        <w:rPr/>
      </w:pPr>
      <w:r>
        <w:rPr/>
        <w:t xml:space="preserve">zamieszkały/a …………………………………………………………………………………... </w:t>
      </w:r>
    </w:p>
    <w:p>
      <w:pPr>
        <w:pStyle w:val="Normal"/>
        <w:spacing w:lineRule="auto" w:line="360"/>
        <w:rPr/>
      </w:pPr>
      <w:r>
        <w:rPr/>
        <w:t xml:space="preserve">legitymujący/a się dowodem osobistym seria …………… Nr ………………………………... </w:t>
      </w:r>
    </w:p>
    <w:p>
      <w:pPr>
        <w:pStyle w:val="Normal"/>
        <w:spacing w:lineRule="auto" w:line="360"/>
        <w:rPr/>
      </w:pPr>
      <w:r>
        <w:rPr/>
        <w:t xml:space="preserve">wydanym przez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/>
      </w:pPr>
      <w:r>
        <w:rPr/>
        <w:t>świadomy odpowiedzialności karnej wynikającej z art.233 § 1 Kodeksu karnego za składanie fałszywych  zeznań 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Nie byłem/am   karany/a  za  przestępstwa  popełnione umyślnie (w tym przestępstwa skarbowe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ieszę się nieposzlakowaną opini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m pełną zdolność do czynności prawnych oraz korzystam z pełni praw publicznyc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……………………………………….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czytelny podpis opiekuna)</w:t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.  Opiekun  jest  odpowiedzialny  za  bezpieczeństwo  uczniów  w  trakcie  wsiadania do  lub  wysiadania ze środka transportu oraz w trakcie przejazdu.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2.  W  trakcie  wykonywania  czynności  związanych  z  opieką  ściśle  współpracuje  z kierowcą  pojazdu w zakresie bezpieczeństwa przewozu a mianowicie: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)  w trakcie realizacji przewozu przebywa wewnątrz środka transportu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2)  w  trakcie  wsiadania  uczniów,  po  zatrzymaniu  się  pojazdu  otwiera  przednie  drzwi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i wychodzi na zewnątrz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3)  sprawdza,  czy  w  miejscu  wsiadania  nie  występują  jakiekolwiek  zagrożenia dla  wsiadających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4)  nadzoruje wsiadanie uczniów służąc w razie potrzeby pomocą przestrzegając zasady, że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w pierwszej kolejności wsiadają uczniowie młodsi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5)  przestrzega zasady: ile miejsc siedzących tylu uczniów w pojeździe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6)  po  wejściu  wszystkich  uczniów  do  pojazdu  opiekun  sprawdza,  czy  uczniowie  zajęli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miejsca siedzące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7)  po zamknięciu drzwi pojazdu oraz sprawdzeniu, czy zamknięte są drzwi tylne- awaryjne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opiekun przekazuje sygnał kierowcy do kontynuowania jazdy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8)  w  trakcie  przejazdu  opiekun  na  bieżąco  kontroluje  stan  ładu i   bezpieczeństwa   w   pojeździe  podejmując  skuteczną  interwencję  w  razie  jego naruszenia.  W  razie  konieczności,  w  celu  zapewnienia  bezpieczeństwa,  opiekun  ma prawo do podjęcia decyzji o zatrzymaniu pojazdu w celu przywrócenia bezpiecznych warunków  jazdy.  W   takim  przypadku  kierowca  zobowiązany  jest  do  zatrzymania pojazdu w  najbliższym miejscu niezagrażającym bezpieczeństwu na drodze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9)  przywrócenia  ładu  i  bezpieczeństwa  w  pojeździe  należy  dokonać  bez  jakichkolwiek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form  przemocy fizycznej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0) w  trakcie  wysiadania  uczniów,  po  zatrzymaniu  się  pojazdu  opiekun  otwiera  drzwi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pojazdu i wychodząc na zewnątrz sprawdza, czy zachowane są warunki bezpiecznego wysiadania, 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1) nadzoruje wysiadanie uczniów służąc im w razie potrzeby pomocą, 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2) nie odpowiada za bezpieczeństwo uczniów którzy opuścili pojazd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3) po wyjściu uczniów opiekun zajmuje miejsce w pojeździe i daje sygnał kierowcy w celu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dalszej jazdy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4) odpowiedzialność i podjęcie obowiązków opiekuna rozpoczyna się z chwilą przekazania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ucznia od rodzica/opiekuna prawnego, a kończy się z chwilą przekazania ucznia osobie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upoważnionej w placówce. Analogicznie w drodze powrotnej.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5) po opuszczeniu środka transportu przez uczniów, opiekun dokonuje przeglądu wnętrza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pojazdu  i w  przypadku  stwierdzenia  pozostawienia  przez  uczniów  przedmiotów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(np.  odzież, torba itp.) przekazuje znalezione przedmioty kierowcy pojazdu,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16) w przypadku stwierdzenia istotnego naruszenia przez ucznia/ów zasad bezpieczeństwa              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w  trakcie  przewozu  oraz  pomimo  podjęcia  interwencji  w  celu  przywrócenia </w:t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/>
        <w:t xml:space="preserve">bezpieczeństwa  bez  oczekiwanych  skutków,  opiekun  powiadamia  o  tym  fakcie dyrektora szkoły do której uczeń jest dowożony. 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i/>
        </w:rPr>
        <w:t>Oświadczam,  że  zapoznałem/am  się  z  informacjami dotyczącymi  zasad przetwarzania danych osobowych w Urzędzie Miejskim w Zatorze, poznałem/am treść  jego klauzul informacyjnych w zakresie stosowania RODO oraz oświadczam, że wyrażam zgodę na przetwarzanie moich danych osobowych zawartych w umowie  do celów związanych z jej realizacją.</w:t>
        <w:br/>
        <w:br/>
      </w: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 xml:space="preserve">                                                                                    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czytelny podpis opiekuna)</w:t>
      </w:r>
    </w:p>
    <w:p>
      <w:pPr>
        <w:pStyle w:val="Normal"/>
        <w:tabs>
          <w:tab w:val="clear" w:pos="709"/>
          <w:tab w:val="center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16:00Z</dcterms:created>
  <dc:creator>AnnBab</dc:creator>
  <dc:description/>
  <cp:keywords/>
  <dc:language>en-US</dc:language>
  <cp:lastModifiedBy>zator1</cp:lastModifiedBy>
  <cp:lastPrinted>2018-07-31T08:55:00Z</cp:lastPrinted>
  <dcterms:modified xsi:type="dcterms:W3CDTF">2022-07-26T12:28:00Z</dcterms:modified>
  <cp:revision>6</cp:revision>
  <dc:subject/>
  <dc:title/>
</cp:coreProperties>
</file>